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color w:val="C00000"/>
        </w:rPr>
      </w:pPr>
      <w:r>
        <w:rPr>
          <w:b/>
          <w:color w:val="C00000"/>
        </w:rPr>
        <w:t>Splošno, menedžment, računalništv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 xml:space="preserve">BARTLETT, </w:t>
      </w:r>
      <w:r>
        <w:rPr/>
        <w:t>Steven: Dnevnik direktorja: 33 zakonov za življenje in delo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GUINNESS 202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C00000"/>
        </w:rPr>
      </w:pPr>
      <w:r>
        <w:rPr>
          <w:b/>
          <w:color w:val="C00000"/>
        </w:rPr>
        <w:t>Filozofija, okultizem, psihologija, etik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SHO</w:t>
      </w:r>
      <w:r>
        <w:rPr/>
        <w:t>: osvoboditev od slepila: knjiga o egu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COYLE, </w:t>
      </w:r>
      <w:r>
        <w:rPr/>
        <w:t>Daniel: Skrivnost nadarjenosti: veličina se ne rodi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BATTHYANY, </w:t>
      </w:r>
      <w:r>
        <w:rPr/>
        <w:t>Alexander: Prag: terminalna lucidnost in meja med življenjem in smrtjo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AROLL, </w:t>
      </w:r>
      <w:r>
        <w:rPr/>
        <w:t>Meg: Drobne travme: kako čutimo, da je nekaj narobe, vendar ne vemo zakaj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GRANT, </w:t>
      </w:r>
      <w:r>
        <w:rPr/>
        <w:t>Adam: Skriti potencial: kako izkoristiti svoje zmož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C00000"/>
        </w:rPr>
      </w:pPr>
      <w:r>
        <w:rPr>
          <w:b/>
          <w:color w:val="C00000"/>
        </w:rPr>
        <w:t>Verstv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LATOVNJAK</w:t>
      </w:r>
      <w:r>
        <w:rPr/>
        <w:t>, Ivan</w:t>
      </w:r>
      <w:r>
        <w:rPr>
          <w:b/>
        </w:rPr>
        <w:t xml:space="preserve">: </w:t>
      </w:r>
      <w:r>
        <w:rPr/>
        <w:t>Preobrazba bolečin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C00000"/>
        </w:rPr>
      </w:pPr>
      <w:r>
        <w:rPr>
          <w:b/>
          <w:color w:val="C00000"/>
        </w:rPr>
        <w:t>3   Sociologija, ekonomija, vzgoja, politika, ekonomija, vzgoja, etnologij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FIZIKA</w:t>
      </w:r>
      <w:r>
        <w:rPr/>
        <w:t>. Zbirka maturitetnih nalog z rešitvami 2018 -2023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 xml:space="preserve">Brez </w:t>
      </w:r>
      <w:r>
        <w:rPr/>
        <w:t>zadrege o vzgoji v digitalni družbi: priročnik za starš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C00000"/>
        </w:rPr>
      </w:pPr>
      <w:r>
        <w:rPr>
          <w:b/>
          <w:color w:val="C00000"/>
        </w:rPr>
        <w:t>6   Medicina, tehnika, kmetijstvo, vrtnarstvo, domače živali, kuharske knjig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RAMSAY, </w:t>
      </w:r>
      <w:r>
        <w:rPr/>
        <w:t>Gordon: Hitro in slastno: 100 receptov za jedi, pripravljene v 30 minutah ali prej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MEDLE, </w:t>
      </w:r>
      <w:r>
        <w:rPr/>
        <w:t xml:space="preserve">Jože: Zdravilo za vse bolezni je na dosegu roke že 30 let: primer prikrivanja resnice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SCHEFFER, </w:t>
      </w:r>
      <w:r>
        <w:rPr/>
        <w:t>Mechthild: Originalna Bachova cvetna terapij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ROBERTS, </w:t>
      </w:r>
      <w:r>
        <w:rPr/>
        <w:t>Julius: Kmečka miz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>HOVER</w:t>
      </w:r>
      <w:r>
        <w:rPr/>
        <w:t>, MARy Claire: Nova menopavz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GREGER, </w:t>
      </w:r>
      <w:r>
        <w:rPr/>
        <w:t>Michael:</w:t>
      </w:r>
      <w:r>
        <w:rPr>
          <w:b/>
        </w:rPr>
        <w:t xml:space="preserve"> </w:t>
      </w:r>
      <w:r>
        <w:rPr/>
        <w:t>Kako upočasnimo staranje s hran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C00000"/>
        </w:rPr>
      </w:pPr>
      <w:r>
        <w:rPr>
          <w:b/>
          <w:color w:val="C00000"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/>
        </w:rPr>
        <w:t xml:space="preserve">ROKODELSTVO </w:t>
      </w:r>
      <w:r>
        <w:rPr/>
        <w:t>na Slovenskem- sodobni izzivi in perspektive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/>
        </w:rPr>
        <w:t xml:space="preserve">DOBRAVEC, </w:t>
      </w:r>
      <w:r>
        <w:rPr/>
        <w:t>Jurij: Triglavski narodni park- sto let v rokah človeka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/>
        </w:rPr>
        <w:t xml:space="preserve">MOFFATT, </w:t>
      </w:r>
      <w:r>
        <w:rPr/>
        <w:t>Jerry: Jerry Moffatt: legenda prostega plez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21-311.2   Družabni roman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WARD, </w:t>
      </w:r>
      <w:r>
        <w:rPr/>
        <w:t>Penelope: Ne zaljubi s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KANER, </w:t>
      </w:r>
      <w:r>
        <w:rPr/>
        <w:t>Hannah: Bogomork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HAZELWOOD, </w:t>
      </w:r>
      <w:r>
        <w:rPr/>
        <w:t>Ali: Šah in mat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CHIMMELPFENNING, </w:t>
      </w:r>
      <w:r>
        <w:rPr/>
        <w:t>Roland: Črtica med dnevom in nočjo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URPHY, </w:t>
      </w:r>
      <w:r>
        <w:rPr/>
        <w:t>Monica: Obljube, ki sva jih nameravala držat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SCHRODER</w:t>
      </w:r>
      <w:r>
        <w:rPr/>
        <w:t>, Alena: Pri vas je vedno tako nenavadno tiho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PERRIN, </w:t>
      </w:r>
      <w:r>
        <w:rPr/>
        <w:t>Valerie: Sveža voda za rož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HAYES-Mccoy, </w:t>
      </w:r>
      <w:r>
        <w:rPr/>
        <w:t>Felicity: Poletje v vrtni kavarn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BACH, </w:t>
      </w:r>
      <w:r>
        <w:rPr/>
        <w:t>Tabea: Nebo nad solinam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TUART, </w:t>
      </w:r>
      <w:r>
        <w:rPr/>
        <w:t>Douglas: Mladi mungo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FORTIER, </w:t>
      </w:r>
      <w:r>
        <w:rPr/>
        <w:t>Dominique: V nevarnem objemu morj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APIN-Defour, </w:t>
      </w:r>
      <w:r>
        <w:rPr/>
        <w:t>Cedric: Njegov vonj po dežju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DRESSEN, </w:t>
      </w:r>
      <w:r>
        <w:rPr/>
        <w:t>Martin Michael: Rek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ARKS, </w:t>
      </w:r>
      <w:r>
        <w:rPr/>
        <w:t>Nadia: Med nasadi limonovcev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GREGORIO, </w:t>
      </w:r>
      <w:r>
        <w:rPr/>
        <w:t>Roberta: Čarobna papirnica v Amalfiju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ANDERSON, </w:t>
      </w:r>
      <w:r>
        <w:rPr/>
        <w:t>Catherine: Za vekomaj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QUINN, </w:t>
      </w:r>
      <w:r>
        <w:rPr/>
        <w:t>Meghan: Nesojena ljubimc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FORCE, </w:t>
      </w:r>
      <w:r>
        <w:rPr/>
        <w:t>Marie: Ko posije sonc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CLARKE, </w:t>
      </w:r>
      <w:r>
        <w:rPr/>
        <w:t>Carolyn: In potem je tu še Margar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SLOVENSKI AVTORJ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KLEVIŠAR, </w:t>
      </w:r>
      <w:r>
        <w:rPr/>
        <w:t>Metka: Vprašajmo Metko: srečanja na hribu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NJIVAR, </w:t>
      </w:r>
      <w:r>
        <w:rPr/>
        <w:t>Mateja: Navidezne ovir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VALANT, </w:t>
      </w:r>
      <w:r>
        <w:rPr/>
        <w:t>Matjaž: Preobrazba svetlob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VALJAVEC, </w:t>
      </w:r>
      <w:r>
        <w:rPr/>
        <w:t>Janko: 180 stopinj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VELIKONJA, </w:t>
      </w:r>
      <w:r>
        <w:rPr/>
        <w:t>Mitja: Ukrajinske vinjet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GOMBOC, </w:t>
      </w:r>
      <w:r>
        <w:rPr/>
        <w:t>Mateja: Goric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CHNABL, </w:t>
      </w:r>
      <w:r>
        <w:rPr/>
        <w:t>Ana: September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ODERNDORFER, </w:t>
      </w:r>
      <w:r>
        <w:rPr/>
        <w:t>Vinko: Zvezdica, žlica in ur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NOJ, </w:t>
      </w:r>
      <w:r>
        <w:rPr/>
        <w:t>Veronika: Novojaz: ruska invazija na Ukrajino skozi oči mlade slovenske novinark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JERANT, </w:t>
      </w:r>
      <w:r>
        <w:rPr/>
        <w:t>Frančišek: Stik življenj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KOCJANČIČ</w:t>
      </w:r>
      <w:r>
        <w:rPr/>
        <w:t>, Matej: Veselič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821-311.6   Zgodovinski roman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JAVORNIK, </w:t>
      </w:r>
      <w:r>
        <w:rPr/>
        <w:t>Samo: Operacija Belo &amp; operacija Črno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ORRIS, </w:t>
      </w:r>
      <w:r>
        <w:rPr/>
        <w:t>Priscilla: Črni metulj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821-312.6, 929   Biografski roman, biografij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KALEZIĆ, </w:t>
      </w:r>
      <w:r>
        <w:rPr/>
        <w:t>Milada: Vsa moja resnica je v njem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GOGGINS, </w:t>
      </w:r>
      <w:r>
        <w:rPr/>
        <w:t>David: Nič me ne more zlomi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821-1 Poezij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ŠKOFIČ, </w:t>
      </w:r>
      <w:r>
        <w:rPr/>
        <w:t>Denis: Tuskul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821-94   Spomin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CERAR, </w:t>
      </w:r>
      <w:r>
        <w:rPr/>
        <w:t>Irena</w:t>
      </w:r>
      <w:r>
        <w:rPr>
          <w:b/>
        </w:rPr>
        <w:t xml:space="preserve">: </w:t>
      </w:r>
      <w:r>
        <w:rPr/>
        <w:t>Svetišča narave: sedem tednov vseživost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821-312.4   Kriminalk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BJORK, </w:t>
      </w:r>
      <w:r>
        <w:rPr/>
        <w:t>Samuel: Otok vran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Carter, </w:t>
      </w:r>
      <w:r>
        <w:rPr/>
        <w:t>Chris: Doktor smrti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LACKBERG, </w:t>
      </w:r>
      <w:r>
        <w:rPr/>
        <w:t>Camilla: Bronaste sanj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ICHALLON, </w:t>
      </w:r>
      <w:r>
        <w:rPr/>
        <w:t>Clemence: Tiha najemnic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color w:val="C00000"/>
        </w:rPr>
      </w:pPr>
      <w:r>
        <w:rPr>
          <w:b/>
          <w:color w:val="C00000"/>
        </w:rPr>
        <w:t xml:space="preserve">   </w:t>
      </w:r>
      <w:r>
        <w:rPr>
          <w:b/>
          <w:color w:val="C00000"/>
        </w:rPr>
        <w:t>Geografija, turistični vodiči, potopisi, zgodovina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/>
        </w:rPr>
        <w:t xml:space="preserve">GORENC, </w:t>
      </w:r>
      <w:r>
        <w:rPr/>
        <w:t>Tomaž:</w:t>
      </w:r>
      <w:r>
        <w:rPr>
          <w:b/>
        </w:rPr>
        <w:t xml:space="preserve"> </w:t>
      </w:r>
      <w:r>
        <w:rPr/>
        <w:t>Vse se da, če se hoče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b/>
        </w:rPr>
        <w:t xml:space="preserve">KOTOR, </w:t>
      </w:r>
      <w:r>
        <w:rPr/>
        <w:t>Jernej</w:t>
      </w:r>
      <w:r>
        <w:rPr>
          <w:b/>
        </w:rPr>
        <w:t>:</w:t>
      </w:r>
      <w:r>
        <w:rPr/>
        <w:t xml:space="preserve"> Deželnoknežja oblast in uprava Friderika III. Na Kranjskem (1435-149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18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4-09-30T11:18:00Z</dcterms:modified>
  <cp:revision>2</cp:revision>
  <dc:subject/>
  <dc:title>Novo na knjižnih policah</dc:title>
</cp:coreProperties>
</file>