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ilozofija, okultizem, psihologija, etika</w:t>
      </w:r>
    </w:p>
    <w:p>
      <w:pPr>
        <w:pStyle w:val="Odstavekseznam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ILLOLDO, </w:t>
      </w:r>
      <w:r>
        <w:rPr/>
        <w:t>Alberto: Štiri poti: modrost, moč in milost varuhov zemlj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HARMA, </w:t>
      </w:r>
      <w:r>
        <w:rPr/>
        <w:t>Robin: Bogastvo, ki se ga ne da kupit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KEZELE, </w:t>
      </w:r>
      <w:r>
        <w:rPr/>
        <w:t>Adrian: Merkurijana: obredna zgodb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BAKEWELL, </w:t>
      </w:r>
      <w:r>
        <w:rPr/>
        <w:t>Sarah: Moč humanizma: sedem stoletij svobodomiselnosti, raziskovanja in upan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BAGOLA, </w:t>
      </w:r>
      <w:r>
        <w:rPr/>
        <w:t>Aljoša:</w:t>
      </w:r>
      <w:r>
        <w:rPr>
          <w:b/>
        </w:rPr>
        <w:t xml:space="preserve"> </w:t>
      </w:r>
      <w:r>
        <w:rPr/>
        <w:t>Ne! Je moč: živi močneje, postavljaj mej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REENE, </w:t>
      </w:r>
      <w:r>
        <w:rPr/>
        <w:t>Robert: Zakoni človeške narave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PLANINC</w:t>
      </w:r>
      <w:r>
        <w:rPr/>
        <w:t>, Ana</w:t>
      </w:r>
      <w:r>
        <w:rPr>
          <w:b/>
        </w:rPr>
        <w:t xml:space="preserve">: </w:t>
      </w:r>
      <w:r>
        <w:rPr/>
        <w:t>Še vedno Slovenci!?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KOSEC, </w:t>
      </w:r>
      <w:r>
        <w:rPr/>
        <w:t>Zinka: Kako lažje preživeti vsak dan 8 ur v službi?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BITI </w:t>
      </w:r>
      <w:r>
        <w:rPr/>
        <w:t>starš otroku z ADHD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VIDEMŠEK, </w:t>
      </w:r>
      <w:r>
        <w:rPr/>
        <w:t>Boštjan: Mir in vojn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RUPNIK, </w:t>
      </w:r>
      <w:r>
        <w:rPr/>
        <w:t>Vilma: Plesna umetnost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ČERNE, </w:t>
      </w:r>
      <w:r>
        <w:rPr/>
        <w:t>Tanja:</w:t>
      </w:r>
      <w:r>
        <w:rPr>
          <w:b/>
        </w:rPr>
        <w:t xml:space="preserve"> </w:t>
      </w:r>
      <w:r>
        <w:rPr/>
        <w:t>Pomoč otrokom z motnjo pozornosti in aktivnosti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DEMŠAR</w:t>
      </w:r>
      <w:r>
        <w:rPr/>
        <w:t>, Irena: Ante exeatis, carpe diem: temeljna spoznanja o povezavi med psiho in rakom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DEARDEN</w:t>
      </w:r>
      <w:r>
        <w:rPr/>
        <w:t>, Nick: Farmakonomija: plenilski poslovni model ali kako fermacevske korporacije globalno uničujejo javno zdravstvo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KANDORFER, </w:t>
      </w:r>
      <w:r>
        <w:rPr/>
        <w:t>Jasmina: Biohacking zdravja: po matrici narav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BOWMAN, </w:t>
      </w:r>
      <w:r>
        <w:rPr/>
        <w:t>Catherine:</w:t>
      </w:r>
      <w:r>
        <w:rPr>
          <w:b/>
        </w:rPr>
        <w:t xml:space="preserve"> </w:t>
      </w:r>
      <w:r>
        <w:rPr/>
        <w:t>Razumevanje in pomen kristalov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HIENG, </w:t>
      </w:r>
      <w:r>
        <w:rPr/>
        <w:t>Primož: Izborno kuham le zas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ATTIA, </w:t>
      </w:r>
      <w:r>
        <w:rPr/>
        <w:t>Peter: Živimo dalje: znanost in umetnost dolgoživosti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KLINC, </w:t>
      </w:r>
      <w:r>
        <w:rPr/>
        <w:t>Eva: Sugar Queen Academy: prva slovenska online 6-tedenska akademija za slaščic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GREGORIČ, </w:t>
      </w:r>
      <w:r>
        <w:rPr/>
        <w:t>Alen: Večno mladi možgani: ohranite bister um skozi vse življen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   Umetnost, arhitektura, risanje, fotografija, glasba, šport, alpinizem, ročne spretnosti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SMITH</w:t>
      </w:r>
      <w:r>
        <w:rPr/>
        <w:t>, Giles: ABBA skozi čas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STRGULC Krajšek, </w:t>
      </w:r>
      <w:r>
        <w:rPr/>
        <w:t>Simona: Čipkaste knjižne kazal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-1 Poezij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KOCBEK, </w:t>
      </w:r>
      <w:r>
        <w:rPr/>
        <w:t>Edvard: Med zemljo in nebo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ARAMAGO</w:t>
      </w:r>
      <w:r>
        <w:rPr/>
        <w:t>,</w:t>
      </w:r>
      <w:r>
        <w:rPr>
          <w:b/>
        </w:rPr>
        <w:t xml:space="preserve"> </w:t>
      </w:r>
      <w:r>
        <w:rPr/>
        <w:t>Jose: Kaj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IRA</w:t>
      </w:r>
      <w:r>
        <w:rPr/>
        <w:t>, Cesar: Lip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OLINER</w:t>
      </w:r>
      <w:r>
        <w:rPr/>
        <w:t>,</w:t>
      </w:r>
      <w:r>
        <w:rPr>
          <w:b/>
        </w:rPr>
        <w:t xml:space="preserve"> </w:t>
      </w:r>
      <w:r>
        <w:rPr/>
        <w:t>Empar: Ljubljen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ARLTON</w:t>
      </w:r>
      <w:r>
        <w:rPr/>
        <w:t>,</w:t>
      </w:r>
      <w:r>
        <w:rPr>
          <w:b/>
        </w:rPr>
        <w:t xml:space="preserve"> </w:t>
      </w:r>
      <w:r>
        <w:rPr/>
        <w:t>H.D.: Adelinina senca: duet mačka in miš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UANG, </w:t>
      </w:r>
      <w:r>
        <w:rPr/>
        <w:t>Ana: Izkrivljene laž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WEAVER</w:t>
      </w:r>
      <w:r>
        <w:rPr/>
        <w:t>, Brynne: Klavec in kosovk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ROONEY, </w:t>
      </w:r>
      <w:r>
        <w:rPr/>
        <w:t>Sally:</w:t>
      </w:r>
      <w:r>
        <w:rPr>
          <w:b/>
        </w:rPr>
        <w:t xml:space="preserve"> </w:t>
      </w:r>
      <w:r>
        <w:rPr/>
        <w:t>Intermezzo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BERNSTEIN, </w:t>
      </w:r>
      <w:r>
        <w:rPr/>
        <w:t>Sarah: Študija poslušnost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JIMENEZ, </w:t>
      </w:r>
      <w:r>
        <w:rPr/>
        <w:t>Abby: Za vedno tvoj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ENRY, </w:t>
      </w:r>
      <w:r>
        <w:rPr/>
        <w:t>Emily: Srečni kraj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QUINN, </w:t>
      </w:r>
      <w:r>
        <w:rPr/>
        <w:t>Meghan:  Nesojena ljubimc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KINGSLEY, </w:t>
      </w:r>
      <w:r>
        <w:rPr/>
        <w:t>Felicia: Dekle iz drugega čas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ODD, </w:t>
      </w:r>
      <w:r>
        <w:rPr/>
        <w:t>Anna: Neskončna svetlob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CORE, </w:t>
      </w:r>
      <w:r>
        <w:rPr/>
        <w:t>Lucy: Končno mo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ŠAROTAR</w:t>
      </w:r>
      <w:r>
        <w:rPr/>
        <w:t>, Dušan: Ostani z mano, duša moj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VIDMAR</w:t>
      </w:r>
      <w:r>
        <w:rPr/>
        <w:t>, Janja: Velika pustolovščin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IKLAVČIČ,</w:t>
      </w:r>
      <w:r>
        <w:rPr/>
        <w:t xml:space="preserve"> Milena: Ogenj, rit in kače niso za igrače. 5. del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OSEN</w:t>
      </w:r>
      <w:r>
        <w:rPr/>
        <w:t>, Matjaž: Taktični priročnik za potepuh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VALJAVEC</w:t>
      </w:r>
      <w:r>
        <w:rPr/>
        <w:t>, Janko: suženj prstan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LEČ</w:t>
      </w:r>
      <w:r>
        <w:rPr/>
        <w:t>, Milan: Sončni zahod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ANTAR, </w:t>
      </w:r>
      <w:r>
        <w:rPr/>
        <w:t>Ivana: Sreča je, če vseeno zmoreš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UŠEC Praček, </w:t>
      </w:r>
      <w:r>
        <w:rPr/>
        <w:t>Metka: Ni me več strah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DREV, </w:t>
      </w:r>
      <w:r>
        <w:rPr/>
        <w:t>Miriam:</w:t>
      </w:r>
      <w:r>
        <w:rPr>
          <w:b/>
        </w:rPr>
        <w:t xml:space="preserve"> </w:t>
      </w:r>
      <w:r>
        <w:rPr/>
        <w:t>Po poti se je zvečeri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6   Zgodovinski roma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PETAUER, </w:t>
      </w:r>
      <w:r>
        <w:rPr/>
        <w:t>Branko:</w:t>
      </w:r>
      <w:r>
        <w:rPr>
          <w:b/>
        </w:rPr>
        <w:t xml:space="preserve"> </w:t>
      </w:r>
      <w:r>
        <w:rPr/>
        <w:t>Izgubljeni s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6, 929   Biografski roman, biografij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ONSTABLE</w:t>
      </w:r>
      <w:r>
        <w:rPr/>
        <w:t>, Harriet: Violinistk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KARLOVŠEK, </w:t>
      </w:r>
      <w:r>
        <w:rPr/>
        <w:t>Boris: Generac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RIFFIN, </w:t>
      </w:r>
      <w:r>
        <w:rPr/>
        <w:t>Elizabeth: Moj kraški prista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KAMENIK, </w:t>
      </w:r>
      <w:r>
        <w:rPr/>
        <w:t>Ana</w:t>
      </w:r>
      <w:r>
        <w:rPr>
          <w:b/>
        </w:rPr>
        <w:t xml:space="preserve">: </w:t>
      </w:r>
      <w:r>
        <w:rPr/>
        <w:t>Ravnateljeva hč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ODLER, </w:t>
      </w:r>
      <w:r>
        <w:rPr/>
        <w:t>Jure: Operacija Hollywood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ERRITSEN, </w:t>
      </w:r>
      <w:r>
        <w:rPr/>
        <w:t>Tess: Prisluhni m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NESBO, </w:t>
      </w:r>
      <w:r>
        <w:rPr/>
        <w:t>Jo: Krvava lun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QUINN</w:t>
      </w:r>
      <w:r>
        <w:rPr/>
        <w:t>, Cate; Temačne zvezd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CANLAN, </w:t>
      </w:r>
      <w:r>
        <w:rPr/>
        <w:t>Daniel:</w:t>
      </w:r>
      <w:r>
        <w:rPr>
          <w:b/>
        </w:rPr>
        <w:t xml:space="preserve"> </w:t>
      </w:r>
      <w:r>
        <w:rPr/>
        <w:t>Heker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CAVANAG, </w:t>
      </w:r>
      <w:r>
        <w:rPr/>
        <w:t>Steve: Lažnivec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PROSE, </w:t>
      </w:r>
      <w:r>
        <w:rPr/>
        <w:t>Nita: Skrivni gost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CCLEVE</w:t>
      </w:r>
      <w:r>
        <w:rPr/>
        <w:t>, Simon</w:t>
      </w:r>
      <w:r>
        <w:rPr>
          <w:b/>
        </w:rPr>
        <w:t xml:space="preserve">: </w:t>
      </w:r>
      <w:r>
        <w:rPr/>
        <w:t>Umori na plaži Harlech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ROSE, </w:t>
      </w:r>
      <w:r>
        <w:rPr/>
        <w:t>Jeneva: Ena od nas je mrtv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21-312.9    Znanstvena fantastik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Lenarčič Bošnjak, Lucija: Nikdar ena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Vodnik: </w:t>
      </w:r>
      <w:r>
        <w:rPr/>
        <w:t>ZDA, Bangkok, Estonij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21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4-10-30T11:21:00Z</dcterms:modified>
  <cp:revision>2</cp:revision>
  <dc:subject/>
  <dc:title>Novo na knjižnih policah</dc:title>
</cp:coreProperties>
</file>